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04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autoSpaceDE w:val="false"/>
        <w:spacing w:lineRule="auto" w:line="20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autoSpaceDE w:val="false"/>
        <w:spacing w:lineRule="auto" w:line="204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04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04"/>
        <w:ind w:hanging="0"/>
        <w:jc w:val="center"/>
        <w:rPr/>
      </w:pPr>
      <w:r>
        <w:rPr>
          <w:b/>
          <w:sz w:val="28"/>
          <w:szCs w:val="28"/>
        </w:rPr>
        <w:t xml:space="preserve">О внесении изменений в статьи 3 и 6 Закона Ульяновской области </w:t>
        <w:br/>
      </w:r>
      <w:r>
        <w:rPr>
          <w:rFonts w:eastAsia="Calibri"/>
          <w:b/>
          <w:bCs/>
          <w:sz w:val="28"/>
          <w:szCs w:val="28"/>
          <w:lang w:eastAsia="en-US"/>
        </w:rPr>
        <w:t>«О залоговом фонде Ульяновской области»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Принят Законодательным Собранием Ульяновской области 3 октября 2008 г.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hanging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Внести в Закон Ульяновской области от 29 января 2007 года </w:t>
        <w:br/>
        <w:t>№ 01-ЗО «О залоговом фонде Ульяновской области» (</w:t>
      </w:r>
      <w:r>
        <w:rPr>
          <w:rFonts w:eastAsia="Calibri"/>
          <w:sz w:val="28"/>
          <w:szCs w:val="28"/>
          <w:lang w:eastAsia="en-US"/>
        </w:rPr>
        <w:t xml:space="preserve">«Ульяновская правда» </w:t>
        <w:br/>
        <w:t xml:space="preserve"> от 31.01.2007 № 8</w:t>
      </w:r>
      <w:r>
        <w:rPr>
          <w:sz w:val="28"/>
          <w:szCs w:val="28"/>
        </w:rPr>
        <w:t>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rFonts w:eastAsia="Calibri"/>
          <w:sz w:val="28"/>
          <w:szCs w:val="28"/>
        </w:rPr>
        <w:t xml:space="preserve">статью 3 после слов «сельскохозяйственных товаропроизводителей,» дополнить словами «организаций независимо от их организационно-правовых форм и индивидуальных предпринимателей, осуществляющих первичную или последующую (промышленную) переработку сельскохозяйственной продукции и не признаваемых сельскохозяйственными товаропроизводителями в соответствии с частью 1 статьи 3 Федерального закона от 29 декабря 2006 года № 264-ФЗ </w:t>
        <w:br/>
        <w:t>«О развитии сельского хозяйства» (далее – Федеральный закон «О развитии сельского хозяйства»), при условии, что в общем доходе указанных лиц доля от реализации продукции первичной или последующей (промышленной) переработки сельскохозяйственной продукции составляет не менее чем 50 про-центов в течение календарного года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ь 1 статьи 6 изложить в следующей редакции: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 xml:space="preserve">«1. </w:t>
      </w:r>
      <w:r>
        <w:rPr>
          <w:rFonts w:eastAsia="Calibri"/>
          <w:sz w:val="28"/>
          <w:szCs w:val="28"/>
        </w:rPr>
        <w:t>Предоставление в залог объектов залогового фонда для обеспечения исполнения обязательств третьих лиц, указанных в статье 3 настоящего Закона, осуществляется на конкурсной основе в порядке, установленном Правительством Ульяновской области, в соответствии с законодательством Российской Федерации</w:t>
      </w:r>
      <w:r>
        <w:rPr>
          <w:rFonts w:eastAsia="Calibri"/>
          <w:sz w:val="28"/>
          <w:szCs w:val="28"/>
          <w:lang w:eastAsia="en-US"/>
        </w:rPr>
        <w:t>, за исключением следующих случаев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организация независимо от организационно-правовой формы или индивидуальный предприниматель, признаваемые сельскохозяйственными товаропроизводителями в соответствии с частью 1 статьи 3 Федерального закона «О развитии сельского хозяйства», взяли на себя обязательства осуществить в текущем календарном году поставки </w:t>
      </w:r>
      <w:r>
        <w:rPr>
          <w:rFonts w:eastAsia="Calibri"/>
          <w:sz w:val="28"/>
          <w:szCs w:val="28"/>
        </w:rPr>
        <w:t xml:space="preserve">основных видов сельскохозяйственной продукции, сырья и продовольствия в областной продовольственный фонд, формируемый в соответствии с </w:t>
      </w:r>
      <w:r>
        <w:rPr>
          <w:sz w:val="28"/>
          <w:szCs w:val="28"/>
        </w:rPr>
        <w:t>Законом Ульяновской области от 4 мая 2008 года № 69-ЗО «О продовольственной безопасности Ульяновской области» (далее – Закон Ульяновской области «О продовольственной безопасности Ульяновской области»)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организация независимо от организационно-правовой формы или индивидуальный предприниматель, не признаваемые сельскохозяйственным товаропроизводителем в соответствии с частью 1 статьи 3 Федерального закона «О развитии сельского хозяйства», осуществляющие первичную или последующую (промышленную) переработку сельскохозяйственной продукции,</w:t>
      </w:r>
      <w:r>
        <w:rPr>
          <w:rFonts w:eastAsia="Calibri"/>
          <w:sz w:val="28"/>
          <w:szCs w:val="28"/>
          <w:lang w:eastAsia="en-US"/>
        </w:rPr>
        <w:t xml:space="preserve"> при условии,</w:t>
      </w:r>
      <w:r>
        <w:rPr>
          <w:rFonts w:eastAsia="Calibri"/>
          <w:sz w:val="28"/>
          <w:szCs w:val="28"/>
        </w:rPr>
        <w:t xml:space="preserve"> что в общем доходе указанных лиц доля от реализации продукции первичной или последующей (промышленной) переработки сельскохозяйст-венной продукции составляет не менее 50 процентов в течение календарного года, </w:t>
      </w:r>
      <w:r>
        <w:rPr>
          <w:sz w:val="28"/>
          <w:szCs w:val="28"/>
        </w:rPr>
        <w:t>входит в состав оптового продовольственного комплекса, в соответствии с пунктом 6 статьи 1 Закона Ульяновской области «О продовольственной безопасности Ульяновской области».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8"/>
          <w:szCs w:val="28"/>
        </w:rPr>
        <w:t xml:space="preserve">Отбор лиц, исполнение обязательств которых может быть обеспечено объектами залогового фонда без проведения конкурса, осуществляет исполни-тельный орган государственной власти Ульяновской области, уполномоченный в области обеспечения продовольственной безопасности Ульяновской области. </w:t>
        <w:br/>
        <w:t xml:space="preserve">При этом, при прочих равных условиях, преимущество имеют лица, осуществляющие </w:t>
      </w:r>
      <w:r>
        <w:rPr>
          <w:sz w:val="28"/>
          <w:szCs w:val="28"/>
        </w:rPr>
        <w:t>первичную или последующую (промышленную) переработку сельскохозяйственной продукции в наибольшем объёме и</w:t>
      </w:r>
      <w:r>
        <w:rPr>
          <w:rFonts w:eastAsia="Calibri"/>
          <w:sz w:val="28"/>
          <w:szCs w:val="28"/>
        </w:rPr>
        <w:t xml:space="preserve"> имеющие соответствующую материально-техническую базу, которая включает в себя совокупность зданий, строений и сооружений, машин и оборудования (в том числе производственных и складских помещений) с инженерной инфраструктурой, обеспечивающих условия для ведения торговли и хранения, промышленной переработки и реализации продовольствия на территории Ульяновской области. О</w:t>
      </w:r>
      <w:r>
        <w:rPr>
          <w:sz w:val="28"/>
          <w:szCs w:val="28"/>
        </w:rPr>
        <w:t xml:space="preserve">бъём первичной или последующей (промышленной) переработки сельскохозяйственной продукции определяется на основании статистической отчётности, представляемой лицами, </w:t>
      </w:r>
      <w:r>
        <w:rPr>
          <w:rFonts w:eastAsia="Calibri"/>
          <w:sz w:val="28"/>
          <w:szCs w:val="28"/>
        </w:rPr>
        <w:t>в отношении которых проводится процедура отбора для обеспечения их обязательств объектами залогового фонда без проведения конкурса. При этом объектами залогового фонда не может быть обеспечено исполнение обязательств лиц: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8"/>
          <w:szCs w:val="28"/>
        </w:rPr>
        <w:t>в отношении которых в установленном порядке принято решение о ликвидации или реорганизации;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тношении которых возбуждена процедура банкротства;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8"/>
          <w:szCs w:val="28"/>
        </w:rPr>
        <w:t>на имущество которых обращено взыскание в порядке, установленном законодательством;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8"/>
          <w:szCs w:val="28"/>
        </w:rPr>
        <w:t>имеющих задолженность по ранее предоставленным бюджетным кредитам;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еющих задолженность по уплате налогов и сборов в бюджеты бюджетной системы Российской Федерации</w:t>
      </w:r>
      <w:r>
        <w:rPr>
          <w:sz w:val="28"/>
          <w:szCs w:val="28"/>
        </w:rPr>
        <w:t>»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tabs>
          <w:tab w:val="clear" w:pos="708"/>
          <w:tab w:val="left" w:pos="7655" w:leader="none"/>
        </w:tabs>
        <w:spacing w:lineRule="auto" w:line="204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 xml:space="preserve">       С.И. Морозов</w:t>
      </w:r>
    </w:p>
    <w:p>
      <w:pPr>
        <w:pStyle w:val="Normal"/>
        <w:tabs>
          <w:tab w:val="clear" w:pos="708"/>
          <w:tab w:val="left" w:pos="7655" w:leader="none"/>
        </w:tabs>
        <w:spacing w:lineRule="auto" w:line="204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spacing w:lineRule="auto" w:line="204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04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7" w:leader="none"/>
        </w:tabs>
        <w:ind w:hanging="0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2713" w:leader="none"/>
        </w:tabs>
        <w:ind w:hanging="0"/>
        <w:jc w:val="center"/>
        <w:rPr/>
      </w:pPr>
      <w:r>
        <w:rPr>
          <w:sz w:val="28"/>
          <w:szCs w:val="28"/>
        </w:rPr>
        <w:t>9 октября 2008 года</w:t>
      </w:r>
    </w:p>
    <w:p>
      <w:pPr>
        <w:pStyle w:val="Normal"/>
        <w:tabs>
          <w:tab w:val="clear" w:pos="708"/>
          <w:tab w:val="left" w:pos="2713" w:leader="none"/>
        </w:tabs>
        <w:ind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7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28:00Z</dcterms:created>
  <dc:creator>АцкыйСотона</dc:creator>
  <dc:description/>
  <cp:keywords/>
  <dc:language>en-US</dc:language>
  <cp:lastModifiedBy>user</cp:lastModifiedBy>
  <cp:lastPrinted>2008-10-01T10:27:00Z</cp:lastPrinted>
  <dcterms:modified xsi:type="dcterms:W3CDTF">2008-10-15T06:28:00Z</dcterms:modified>
  <cp:revision>2</cp:revision>
  <dc:subject/>
  <dc:title>Проект</dc:title>
</cp:coreProperties>
</file>